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36"/>
        </w:rPr>
      </w:pPr>
      <w:r>
        <w:rPr>
          <w:sz w:val="36"/>
        </w:rPr>
        <w:t>CASOS PRÁCTICOS 1º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En una empresa de instalaciones de redes informáticas de 150 trabajares, en las que por convenio existen las categorías de oficial de 1ª, 2ª y 3ª. Trabaja Antonio López, con la categoría de Oficial de 2ª, puesto por el que cobra un salario de 50 € . Diarias</w:t>
      </w:r>
      <w:r>
        <w:rPr>
          <w:rStyle w:val="FootnoteCharacters"/>
          <w:rStyle w:val="FootnoteAnchor"/>
        </w:rPr>
        <w:footnoteReference w:id="2"/>
      </w:r>
      <w:r>
        <w:rPr/>
        <w:t>. La antigüedad en la empresa es desde Enero de 1994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/>
        <w:t>Alegando razones productivas a Antonio se le baja de categoría profesional, ocupando el puesto de oficial de 3ª durante un mes (30 días), puesto por el que se cobran 30 € diarias. ¿Cuánto cobrará Antonio este mes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/>
        <w:t>¿Y si se le asciende de categoría a oficial de 1ª, por la que la empresa paga 60 €  diarias? Si el cambio de categoría profesional durase más de 6 meses en un año o 8 meses en dos años, ¿puede reclamar el ascenso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/>
        <w:t xml:space="preserve">La empresa alegando razones técnicas ha decidido cambiar su centro de trabajo de Madrid  a la provincia de  Segovia. Y ha decido trasladar a Antonio López a este nuevo centro de trabajo. ¿Tiene obligación de trasladarse? Si decide no trasladarse tiene derecho a alguna indemnización ¿De qué cantidad? Teniendo en cuenta que lleva en la empresa desde 1994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/>
        <w:t>Motivado por razones organizativas, a Antonio López le han cambiado la jornada de trabajo. ¿Pueden hacerlo? Y si decide no aceptar el cambio de jornada ¿Tiene derecho a indemnización? ¿Cual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/>
        <w:t xml:space="preserve">En el mes de Mayo deciden hacer una huelga para pedir mejora de las condiciones de trabajo. ¿Qué ocurre con su contrato los días de huelga? días de huelga? </w:t>
      </w:r>
    </w:p>
    <w:p>
      <w:pPr>
        <w:pStyle w:val="Normal"/>
        <w:jc w:val="both"/>
        <w:rPr/>
      </w:pPr>
      <w:r>
        <w:rPr/>
        <w:t>¿Si tiene un accidente laboral, los días de Incapacidad Laboral Temporal (ILT)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/>
        <w:t>El día 14 de septiembre decide de dejar la empresa, por que tiene una mejor oferta de trabajo. ¿Puede hacerlo? ¿Qué pasa con su contrato? ¿Qué pasos ha de seguir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/>
        <w:t xml:space="preserve">Si el empresario con el tiene el contrato Antonio López, se jubilase ¿qué ocurre con el contrato? ¿Tiene derecho a indemnización?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/>
        <w:t>El empresario considera que Antonio López ha faltado de forma repetitiva al trabajo y que normalmente ha llegado tarde. Por lo que decide despedirlo. ¿De que tipo de despido se trata?</w:t>
      </w:r>
    </w:p>
    <w:p>
      <w:pPr>
        <w:pStyle w:val="Normal"/>
        <w:jc w:val="both"/>
        <w:rPr/>
      </w:pPr>
      <w:r>
        <w:rPr/>
        <w:t xml:space="preserve">Tras celebrarse el juicio, el Despido es clasificado como Procedente, ¿Tiene derecho a recibir alguna indemnización? </w:t>
      </w:r>
    </w:p>
    <w:p>
      <w:pPr>
        <w:pStyle w:val="Normal"/>
        <w:jc w:val="both"/>
        <w:rPr/>
      </w:pPr>
      <w:r>
        <w:rPr/>
        <w:t>Y si se clasificase como Improcedente</w:t>
      </w:r>
    </w:p>
    <w:p>
      <w:pPr>
        <w:pStyle w:val="Normal"/>
        <w:jc w:val="both"/>
        <w:rPr/>
      </w:pPr>
      <w:r>
        <w:rPr/>
        <w:t>Y si fuese considerado un despido Nul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720"/>
        <w:jc w:val="both"/>
        <w:rPr/>
      </w:pPr>
      <w:r>
        <w:rPr/>
        <w:t>El empresario cree que Antonio López no se ha adaptado a las modificaciones que técnica introducidas en el proceso productivo, (pues se ha informatizado todo el proceso productivo), por ello decide despedirlo. ¿De que tipo de despido se trata?</w:t>
      </w:r>
    </w:p>
    <w:p>
      <w:pPr>
        <w:pStyle w:val="Normal"/>
        <w:jc w:val="both"/>
        <w:rPr/>
      </w:pPr>
      <w:r>
        <w:rPr/>
        <w:t>Tras celebrarse el juicio se clasifica el Despido como Procedente ¿Tiene derecho a recibir alguna indemnización?</w:t>
      </w:r>
    </w:p>
    <w:p>
      <w:pPr>
        <w:pStyle w:val="Normal"/>
        <w:jc w:val="both"/>
        <w:rPr/>
      </w:pPr>
      <w:r>
        <w:rPr/>
        <w:t>Y se fuese considerado como Improcedente; y Nulo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firstLine="708"/>
        <w:jc w:val="left"/>
        <w:rPr>
          <w:sz w:val="36"/>
        </w:rPr>
      </w:pPr>
      <w:r>
        <w:rPr>
          <w:sz w:val="36"/>
        </w:rPr>
        <w:t>CASO PRÁCTICO 2º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>Calcular la indemnización máxima en dinero y días, que ha de recibir un trabajador y la antigüedad que ha de tener el trabajador para recibir dicha indemnización. El trabajador tiene un salario de 30 € diarias y la mensualidad siempre se supone de 30 días y el año de 360 días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2336"/>
        <w:gridCol w:w="1514"/>
        <w:gridCol w:w="1821"/>
        <w:gridCol w:w="1608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CEPTO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EMNIZACIÓN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ÍAS MÁX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IGÜEDAD MAX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ER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cluida parte proporcional de paga extras y de vacac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0"/>
      </w:rPr>
    </w:pPr>
    <w:r>
      <w:rPr>
        <w:b/>
        <w:bCs/>
        <w:sz w:val="20"/>
      </w:rPr>
      <w:t>Modificación, Suspensión y Extinción del Contra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2:42:00Z</dcterms:created>
  <dc:creator>-</dc:creator>
  <dc:description/>
  <dc:language>en-US</dc:language>
  <cp:lastModifiedBy>Invitado</cp:lastModifiedBy>
  <cp:lastPrinted>2004-03-21T18:04:00Z</cp:lastPrinted>
  <dcterms:modified xsi:type="dcterms:W3CDTF">2008-04-17T05:51:00Z</dcterms:modified>
  <cp:revision>6</cp:revision>
  <dc:subject/>
  <dc:title>CASOS PRÁCTICOS</dc:title>
</cp:coreProperties>
</file>